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30715</wp:posOffset>
                </wp:positionH>
                <wp:positionV relativeFrom="paragraph">
                  <wp:posOffset>-104775</wp:posOffset>
                </wp:positionV>
                <wp:extent cx="0" cy="651510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45pt,-8.25pt" to="750.45pt,504.7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2090</wp:posOffset>
                </wp:positionH>
                <wp:positionV relativeFrom="paragraph">
                  <wp:posOffset>-91440</wp:posOffset>
                </wp:positionV>
                <wp:extent cx="9756140" cy="0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-7.2pt" to="751.45pt,-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6375</wp:posOffset>
                </wp:positionH>
                <wp:positionV relativeFrom="paragraph">
                  <wp:posOffset>-107950</wp:posOffset>
                </wp:positionV>
                <wp:extent cx="0" cy="651510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5pt,-8.5pt" to="-16.25pt,50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484995" cy="5829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4920" cy="5829480"/>
                          <a:chOff x="0" y="0"/>
                          <a:chExt cx="9484920" cy="582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484200" cy="58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342360"/>
                            <a:ext cx="10260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аружение лесного пож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4788000"/>
                            <a:ext cx="10260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вакуация пострадавших в лечебные учре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599480"/>
                            <a:ext cx="10260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тие сил и средств лесопожарной служ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876840"/>
                            <a:ext cx="10260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ово-спасательные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88000"/>
                            <a:ext cx="113976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ание первой медицинской помощи пострадавш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914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286000"/>
                            <a:ext cx="72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447080"/>
                            <a:ext cx="14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3800" y="2873880"/>
                            <a:ext cx="102564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 боевому развертыва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840" y="4841280"/>
                            <a:ext cx="10260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поисково-спасательных формиров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8920" y="2628360"/>
                            <a:ext cx="9144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зврат эвакуируемого насел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8920" y="1714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раул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8920" y="456480"/>
                            <a:ext cx="9144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 боевому развертыва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1080" y="2032560"/>
                            <a:ext cx="10256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тушивание очагов го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1028160"/>
                            <a:ext cx="112212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привлекаемых Си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001520"/>
                            <a:ext cx="42292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и проведение непрерывной разведки пож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456480"/>
                            <a:ext cx="628668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материально-технического обеспечения спасателей и работников, участвующих в ликвидации лесного пож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840" y="3853800"/>
                            <a:ext cx="93204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шение флангов и ты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720" y="299664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кладка загородительных и минирализированых пол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5142960"/>
                            <a:ext cx="3419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оочередное жизнеобеспечение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029200"/>
                            <a:ext cx="7981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вакуация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1972440"/>
                            <a:ext cx="88524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емная развед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360" y="2876400"/>
                            <a:ext cx="102600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евое разверты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0" y="3648600"/>
                            <a:ext cx="11664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right="-10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трубопровода для подачи в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5080" y="3160440"/>
                            <a:ext cx="6840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шение очага пож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2346840"/>
                            <a:ext cx="1253520" cy="56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резервных пожар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 Л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1371600"/>
                            <a:ext cx="216540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данных разведки, доклад начальнику лесхоза, запрос подкрепления, принятие решение о проведении работ по локализации и ликвидации пож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3005280"/>
                            <a:ext cx="125352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привлекаемых сил и средств в соответствии с планом борьбы с лесными пожар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514600"/>
                            <a:ext cx="1028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ещения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388620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пление терри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30862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3086280"/>
                            <a:ext cx="21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5143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143680"/>
                            <a:ext cx="27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040" y="5257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3880" y="35164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3072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440440"/>
                            <a:ext cx="7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3730680"/>
                            <a:ext cx="720" cy="81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240" y="2811960"/>
                            <a:ext cx="1371600" cy="152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4520" y="2792160"/>
                            <a:ext cx="10288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изация пож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5480" y="1823040"/>
                            <a:ext cx="10288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квидация пож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4240" y="1828800"/>
                            <a:ext cx="1371600" cy="67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454716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1440" y="434340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4000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3314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0040" y="2518560"/>
                            <a:ext cx="72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7520" y="32004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12574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1143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1265040"/>
                            <a:ext cx="72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228600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4114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28461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0040" y="1371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5840" y="19432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5840" y="24004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720" y="685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3480" y="85788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922120"/>
                            <a:ext cx="720" cy="151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444132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7">
                                <a:moveTo>
                                  <a:pt x="10800" y="0"/>
                                </a:moveTo>
                                <a:arcTo wR="10800" hR="10800" stAng="-5400000" swAng="107239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7">
                                <a:moveTo>
                                  <a:pt x="10800" y="0"/>
                                </a:moveTo>
                                <a:arcTo wR="10800" hR="10800" stAng="-5400000" swAng="1072395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4674960"/>
                            <a:ext cx="7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41760"/>
                            <a:ext cx="3508200" cy="41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Е (обязательно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1600200"/>
                            <a:ext cx="914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тие мед. формиров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2400480"/>
                            <a:ext cx="10288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тие ПС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1120" y="914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9144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040" y="263772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85800"/>
                            <a:ext cx="720" cy="81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2320" y="685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5037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120" y="1512720"/>
                            <a:ext cx="228600" cy="13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497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8464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67076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120" y="125676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996920"/>
                            <a:ext cx="72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040" y="2712600"/>
                            <a:ext cx="12574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85pt;height:459pt" coordorigin="0,0" coordsize="14937,9180">
                <v:rect id="shape_0" stroked="f" o:allowincell="f" style="position:absolute;left:1;top:0;width:14935;height:9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1;top:539;width:161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аружение лесного пож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5;top:7540;width:1615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вакуация пострадавших в лечебные учре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519;width:1615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тие сил и средств лесопожарной служ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6105;width:1615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ово-спасательны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540;width:1794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ание первой медицинской помощи пострадавш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,1440" to="901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3600" to="899,61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7003" to="900,7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59;top:4526;width:1614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 боевому развертыва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2;top:7624;width:161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поисково-спасательных формиро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21;top:4139;width:14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зврат эвакуируемого насе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21;top:27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раул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21;top:719;width:14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 боевому развертыва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15;top:3201;width:1614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тушивание очагов го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0;top:1619;width:1766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привлекаемых С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1;top:1577;width:6659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и проведение непрерывной разведки пож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719;width:9899;height:6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материально-технического обеспечения спасателей и работников, участвующих в ликвидации лесного пож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81;top:6069;width:1467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шение флангов и ты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1;top:4719;width:1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кладка загородительных и минирализированых пол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8099;width:538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оочередное жизнеобеспечение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7920;width:1256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вакуация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9;top:3106;width:1393;height: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емная развед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8;top:4530;width:1615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евое разверты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8;top:5746;width:1836;height:8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right="-10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трубопровода для подачи в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8;top:4977;width:1076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шение очага пож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3696;width:1973;height:8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резервных пожарных 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 Л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2160;width:3409;height:1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данных разведки, доклад начальнику лесхоза, запрос подкрепления, принятие решение о проведении работ по локализации и ликвидации пож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4733;width:1973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привлекаемых сил и средств в соответствии с планом борьбы с лесными пожар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960;width:16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ещения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1;top:6120;width:12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пление террит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,4860" to="198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72,4860" to="3905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8100" to="216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100" to="4205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1,8280" to="882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8,5538" to="5877,60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8,4839" to="5877,5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843" to="4681,452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5875" to="6481,7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621;top:4428;width:2159;height:2408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889;top:4397;width:161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изация пожара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38;top:2871;width:161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квидация пожара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621;top:2880;width:2159;height:1066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line id="shape_0" from="6481,7161" to="11340,7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41,6840" to="11341,7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1,6300" to="10620,63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1,5220" to="10620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1,3966" to="11701,440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1,5040" to="13681,8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1980" to="648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1,1800" to="1080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1,1992" to="4451,3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600" to="7561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5400" to="7920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4140" to="7920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6480" to="8640,6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1,4482" to="10620,44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1,2160" to="11701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81,3060" to="13320,32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81,3780" to="1350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1,1080" to="13320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75,1351" to="11675,16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600" to="7201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602" to="7201,69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21597" path="l0,21600xee" stroked="t" o:allowincell="f" style="position:absolute;left:7201;top:6994;width:179;height:3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7201,7362" to="7201,79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12;top:66;width:5524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Е (обязательное)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25;top:2520;width:14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тие мед. формиро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3780;width:1619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тие ПС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65,1440" to="2065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1440" to="1801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4154" to="1800,45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1080" to="2521,23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1,1080" to="2520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368" to="3600,23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1,2382" to="3600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2358" to="5041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1,2908" to="5041,3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1,2631" to="5041,2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1,1979" to="5041,226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3145" to="2881,42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4272" to="2880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765</wp:posOffset>
                </wp:positionH>
                <wp:positionV relativeFrom="paragraph">
                  <wp:posOffset>5588000</wp:posOffset>
                </wp:positionV>
                <wp:extent cx="8352790" cy="415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Е1 – Общая схема аварийно-спасательных и других неотложных работ при тушении пож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7.7pt;height:32.75pt;mso-wrap-distance-left:9.05pt;mso-wrap-distance-right:9.05pt;mso-wrap-distance-top:0pt;mso-wrap-distance-bottom:0pt;margin-top:440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унок Е1 – Общая схема аварийно-спасательных и других неотложных работ при тушении пож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19930</wp:posOffset>
            </wp:positionH>
            <wp:positionV relativeFrom="paragraph">
              <wp:posOffset>148590</wp:posOffset>
            </wp:positionV>
            <wp:extent cx="5008880" cy="4229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0</wp:posOffset>
                </wp:positionH>
                <wp:positionV relativeFrom="paragraph">
                  <wp:posOffset>395605</wp:posOffset>
                </wp:positionV>
                <wp:extent cx="9719945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31.15pt" to="748.3pt,3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63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9:21:00Z</dcterms:created>
  <dc:creator>AZAT</dc:creator>
  <dc:description/>
  <cp:keywords/>
  <dc:language>en-US</dc:language>
  <cp:lastModifiedBy>AZAT</cp:lastModifiedBy>
  <dcterms:modified xsi:type="dcterms:W3CDTF">2007-09-23T09:21:00Z</dcterms:modified>
  <cp:revision>2</cp:revision>
  <dc:subject/>
  <dc:title> </dc:title>
</cp:coreProperties>
</file>